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8"/>
          <w:u w:val="single"/>
        </w:rPr>
        <w:t>SPIS  TREŚCI</w:t>
      </w:r>
      <w:r>
        <w:rPr>
          <w:color w:val="FF0000"/>
          <w:sz w:val="28"/>
        </w:rPr>
        <w:t>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RZYGOTOWANIE  USTAWIEŃ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APISANIE  STRONY.  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MIANA  TŁA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ISANIE  STRONY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S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PRAWDZENIE  DOTYCHCZASOWYCH  EFEKTÓW  TWORZENIA  STRONY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MIANA  WYGLĄDU 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  <w:t>(ZAWARTOŚCI) STRONY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K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OPIOWANIE PLIKÓW  GRAFICZNYCH  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  <w:t>Z  INTERNETU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STAWIANIE  RYSUNKÓW  I  ZDJĘĆ  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  <w:t>DO  TWORZONYCH  STR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9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U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STAWIANIE  RYSUNKÓW  WOBEC  TEKSTU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ŁO  WZORZYSTE.  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U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MIESZCZANIE  ZDJĘĆ  ZAPISANYCH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  <w:t>NA  DYSKIETCE  W  STRONACH  INTERNETOWYCH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WORZENIE  NOWYCH  STRON 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  <w:t>(PODSTRON  STRONY  GŁÓWNEJ)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WORZENIE  HIPERŁĄCZA  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  <w:t>DO  DANEJ  STRONY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WORZENIE  HIPERŁĄCZA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  <w:t>DO  SKRZYNKI  POCZTOWEJ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D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OKONYWANIE  ZMIAN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 w:val="false"/>
                <w:color w:val="000080"/>
              </w:rPr>
              <w:t>W  TWORZONYCH  STRONACH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1701" w:right="851" w:gutter="0" w:header="0" w:top="851" w:footer="0" w:bottom="1418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17:56:00Z</dcterms:created>
  <dc:creator>EWA BUDNIEWSKA-BRATEK</dc:creator>
  <dc:description/>
  <dc:language>en-US</dc:language>
  <cp:lastModifiedBy>EWA BUDNIEWSKA-BRATEK</cp:lastModifiedBy>
  <dcterms:modified xsi:type="dcterms:W3CDTF">2000-07-30T18:19:00Z</dcterms:modified>
  <cp:revision>1</cp:revision>
  <dc:subject/>
  <dc:title>SPIS  TREŚCI</dc:title>
</cp:coreProperties>
</file>